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5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окружного Совета депутатов от 26.12.2024 № Ре-00079 (в редакции решений Кардымовского окружного Совета депутатов от 06.02.2025 № Ре-00021, от 29.05.2025 № Ре-00094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бразования на 2025 год  </w:t>
      </w:r>
    </w:p>
    <w:p>
      <w:pPr>
        <w:pStyle w:val="Normal"/>
        <w:jc w:val="right"/>
        <w:rPr>
          <w:bCs/>
        </w:rPr>
      </w:pPr>
      <w:r>
        <w:rPr>
          <w:bCs/>
        </w:rPr>
        <w:t>(рублей)</w:t>
      </w:r>
    </w:p>
    <w:tbl>
      <w:tblPr>
        <w:tblW w:w="102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5173"/>
        <w:gridCol w:w="2365"/>
      </w:tblGrid>
      <w:tr>
        <w:trPr>
          <w:trHeight w:val="37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OLE_LINK1"/>
            <w:bookmarkEnd w:id="0"/>
            <w:r>
              <w:rPr>
                <w:b/>
                <w:bCs/>
              </w:rPr>
              <w:t>Код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 626 638,79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 407 181,96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0000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 828 2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 882 0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 882 0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946 2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946 2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округов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 885 578,72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54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модернизации коммунальной инфраструктуры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54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реализацию мероприятий по модернизации коммунальной инфраструктуры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61 818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761 818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396 000</w:t>
            </w:r>
            <w:r>
              <w:rPr>
                <w:bCs/>
              </w:rPr>
              <w:t>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396 000</w:t>
            </w:r>
            <w:r>
              <w:rPr>
                <w:bCs/>
              </w:rPr>
              <w:t>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 210,58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 210,58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 207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 207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36 649,14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36 649,14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9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7 919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9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7 919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90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техническое оснащение региональных и муниципальных музеев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11 76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90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техническое оснащение региональных и муниципальных музеев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1 76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750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750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576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576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 370 015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 370 015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1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из резервного фонда Администрации Смоленской области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 5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2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округов на внесение изменений в генеральные планы, правила землепользования и застройки муниципальных и (или) городских округов 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3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беспечение условий для функционирования центров «Точка роста»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 0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4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200 0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5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округов на проектирование, строительство, реконструкцию, капитальный ремонт и ремонт автомобильных дорог общего пользования местного значения 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 000 0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6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модернизацию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00 0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7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00 0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8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устройство детских игровых площадок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83 334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9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строительство, реконструкцию, капитальный ремонт шахтных колодцев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4 666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1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строительство, реконструкцию, капитальный ремонт общественных бань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11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12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создание «умных» спортивных площадок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13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/>
              <w:t>2 02 29999 14 2115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/>
            </w:pPr>
            <w:r>
              <w:rPr/>
              <w:t>Субсидии бюджетам муниципальных округов на укрепление материально-технической базы образовательных учреждений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300 0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/>
              <w:t>2 02 29999 14 2116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/>
            </w:pPr>
            <w:r>
              <w:rPr/>
              <w:t>Субсидии бюджетам муниципальных округов на 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515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/>
              <w:t>2 02 29999 14 211</w:t>
            </w:r>
            <w:r>
              <w:rPr>
                <w:lang w:val="en-US"/>
              </w:rPr>
              <w:t>7</w:t>
            </w:r>
            <w:r>
              <w:rPr/>
              <w:t xml:space="preserve">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/>
            </w:pPr>
            <w:r>
              <w:rPr/>
              <w:t>Субсидии бюджетам муниципальных округов на укрепление материально-технической базы муниципальных учреждений культуры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 0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 543 852,24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 140 339,8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 140 339,8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1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реализацию государственных полномочий по созданию административных комиссий 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2 792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2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1 187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3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реализацию государственных полномочий по обеспечению мер социальной поддержки педагогическим работникам          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63 6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4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выплату вознаграждения за выполнение функций классного руководителя  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 2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5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округ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 156 3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6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обеспечение государственных гарантий реализации прав на получение общедоступного и бесплатного дошкольного образования 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656 3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7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округ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 694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8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 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  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57 672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9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округов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98 056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1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осуществление государственных полномочий по выплате вознаграждения приемным родителям  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 2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11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жилыми помещениями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33 864,8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12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28 974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14 3113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 5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082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образований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7 12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082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7 12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1 722,44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1 722,44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499 2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499 2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930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4 7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930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4 7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00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ные межбюджетные трансферты 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9 551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050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 6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050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 6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79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на проведение мероприятий по обеспечению деятельности директора по воспитанию и взаимодействию с детскими общественными объединениями в образовательных организациях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58 951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79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58 951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</w:t>
            </w: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</w:t>
            </w: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0000 00 0000 00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4000 14 0000 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бюджетной системы Российской Федерации (в бюджеты бюджетной системы Российской Федерации) для осуществления взыска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округов (в бюджеты муниципальных округов) для осуществления взыска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0 0000 00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7 780 543,17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14 0000 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7 780 543,17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19 60010 </w:t>
            </w:r>
            <w:r>
              <w:rPr>
                <w:lang w:val="en-US"/>
              </w:rPr>
              <w:t>14</w:t>
            </w:r>
            <w:r>
              <w:rPr/>
              <w:t xml:space="preserve">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7 780 543,17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9:15:00Z</dcterms:created>
  <dc:creator>*</dc:creator>
  <dc:description/>
  <cp:keywords/>
  <dc:language>en-US</dc:language>
  <cp:lastModifiedBy>USER</cp:lastModifiedBy>
  <cp:lastPrinted>2025-05-26T17:02:00Z</cp:lastPrinted>
  <dcterms:modified xsi:type="dcterms:W3CDTF">2025-05-30T09:22:00Z</dcterms:modified>
  <cp:revision>43</cp:revision>
  <dc:subject/>
  <dc:title>Приложение № 4</dc:title>
</cp:coreProperties>
</file>